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Vtrachenyi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svit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явлені хронологічні межі роботи не охопили першої половини ХХ століття, лиш  частково розкрили історію дрібної шляхти у міжвоєнний пері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астина висновків, до яких приходить автор у основному тексті роботи, не підтверджені аргументами та фа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3</Words>
  <Characters>1227</Characters>
  <CharactersWithSpaces>104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32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